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Злое занят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тренинговое занятие для подростк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u w:val="wave"/>
        </w:rPr>
        <w:t>Цель:</w:t>
      </w:r>
      <w:r>
        <w:rPr>
          <w:rFonts w:cs="Times New Roman" w:ascii="Times New Roman" w:hAnsi="Times New Roman"/>
          <w:sz w:val="24"/>
          <w:szCs w:val="24"/>
        </w:rPr>
        <w:t xml:space="preserve"> развитие навыков рефлексии и  саморегуляции у подростков, состоящих на ВШК, ИДН, обучение эффективным способам реагирования в кризисной ситуац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u w:val="wave"/>
        </w:rPr>
        <w:t>Время</w:t>
      </w:r>
      <w:r>
        <w:rPr>
          <w:rFonts w:cs="Times New Roman" w:ascii="Times New Roman" w:hAnsi="Times New Roman"/>
          <w:sz w:val="24"/>
          <w:szCs w:val="24"/>
        </w:rPr>
        <w:t>: 45 мину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u w:val="wave"/>
        </w:rPr>
        <w:t>Количество участников</w:t>
      </w:r>
      <w:r>
        <w:rPr>
          <w:rFonts w:cs="Times New Roman" w:ascii="Times New Roman" w:hAnsi="Times New Roman"/>
          <w:sz w:val="24"/>
          <w:szCs w:val="24"/>
        </w:rPr>
        <w:t>: 10-12 человек (при большем количестве участников увеличивается время проведения зан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u w:val="wave"/>
        </w:rPr>
        <w:t>Реквизит</w:t>
      </w:r>
      <w:r>
        <w:rPr>
          <w:rFonts w:cs="Times New Roman" w:ascii="Times New Roman" w:hAnsi="Times New Roman"/>
          <w:sz w:val="24"/>
          <w:szCs w:val="24"/>
        </w:rPr>
        <w:t xml:space="preserve">: карточки-мнения (Приложение), разноцветные овальные листочки 10х5 см., можно в форме лепестка (каждого цвета не менее 4-х листочков, можно взять 8 цветов Люшера), ручки или фломастеры </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u w:val="single"/>
        </w:rPr>
        <w:t>Комментарий для ведущего</w:t>
      </w: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u w:val="single"/>
        </w:rPr>
      </w:pPr>
      <w:r>
        <w:rPr>
          <w:rFonts w:cs="Times New Roman" w:ascii="Times New Roman" w:hAnsi="Times New Roman"/>
          <w:sz w:val="24"/>
          <w:szCs w:val="24"/>
        </w:rPr>
        <w:t xml:space="preserve">Занятие построено на контрасте, и  психолог должен обладать достаточным опытом работы, способностью чувствовать групповую динамику, тактом и вниманием к происходящему, к каждому участнику. Кроме того, в ходе обсуждения основных тем (работа с карточками), ведущему важно </w:t>
      </w:r>
      <w:r>
        <w:rPr>
          <w:rFonts w:cs="Times New Roman" w:ascii="Times New Roman" w:hAnsi="Times New Roman"/>
          <w:i/>
          <w:sz w:val="24"/>
          <w:szCs w:val="24"/>
        </w:rPr>
        <w:t>грамотно построить диалог</w:t>
      </w:r>
      <w:r>
        <w:rPr>
          <w:rFonts w:cs="Times New Roman" w:ascii="Times New Roman" w:hAnsi="Times New Roman"/>
          <w:sz w:val="24"/>
          <w:szCs w:val="24"/>
        </w:rPr>
        <w:t xml:space="preserve"> с подростками, как бы </w:t>
      </w:r>
      <w:r>
        <w:rPr>
          <w:rFonts w:cs="Times New Roman" w:ascii="Times New Roman" w:hAnsi="Times New Roman"/>
          <w:b/>
          <w:i/>
          <w:sz w:val="24"/>
          <w:szCs w:val="24"/>
        </w:rPr>
        <w:t>обнажить проблемы, довести их до абсурда, обострить, так, чтобы подросток смог увидеть и остро прочувствовать</w:t>
      </w:r>
      <w:r>
        <w:rPr>
          <w:rFonts w:cs="Times New Roman" w:ascii="Times New Roman" w:hAnsi="Times New Roman"/>
          <w:sz w:val="24"/>
          <w:szCs w:val="24"/>
        </w:rPr>
        <w:t xml:space="preserve"> проблему, ситуацию или ошибочность своего мнения. Это </w:t>
      </w:r>
      <w:r>
        <w:rPr>
          <w:rFonts w:cs="Times New Roman" w:ascii="Times New Roman" w:hAnsi="Times New Roman"/>
          <w:i/>
          <w:sz w:val="24"/>
          <w:szCs w:val="24"/>
        </w:rPr>
        <w:t>эмоциональное переживание</w:t>
      </w:r>
      <w:r>
        <w:rPr>
          <w:rFonts w:cs="Times New Roman" w:ascii="Times New Roman" w:hAnsi="Times New Roman"/>
          <w:sz w:val="24"/>
          <w:szCs w:val="24"/>
        </w:rPr>
        <w:t xml:space="preserve"> в реальной жизненной ситуации поможет подростку вспомнить свои чувства и решения, принятые на тренинге и, возможно, принять правильное решение в конкретной ситуации. Следует учитывать, что есть подростки, которые не могут говорить на данные темы по разным причинам (например, просто не понимают), в данном случае психологу нужно подсказать подростку, пояснить вопрос и, в крайнем случае, попросить ответить  кого-то из группы. С самого начала ведущему следует занять очень активную, доминирующую позицию, вести себя прямолинейно и уверенно (что, возможно, будет не совсем привычно для подростков). Впоследствии, в ходе рефлексии, у ребят будет возможность сравнить и проанализировать  эмоции, поведение и высказывания всех участников. </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u w:val="single"/>
        </w:rPr>
        <w:t>Ход занятия</w:t>
      </w: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wave"/>
        </w:rPr>
        <w:t>Приветствие (7-10  минут)</w:t>
      </w:r>
      <w:r>
        <w:rPr>
          <w:rFonts w:cs="Times New Roman" w:ascii="Times New Roman" w:hAnsi="Times New Roman"/>
          <w:sz w:val="24"/>
          <w:szCs w:val="24"/>
        </w:rPr>
        <w:t xml:space="preserve">. Ведущий приветствует участников и кратко говорит  примерно следующее: </w:t>
      </w:r>
      <w:r>
        <w:rPr>
          <w:rFonts w:cs="Times New Roman" w:ascii="Times New Roman" w:hAnsi="Times New Roman"/>
          <w:i/>
          <w:sz w:val="24"/>
          <w:szCs w:val="24"/>
        </w:rPr>
        <w:t>«Вы наверняка сталкивались с различными жизненными ситуациями, когда вам приходилось делать выбор в пользу чего-то, принимать решение, оказывались в жестких ситуациях, в острых конфликтах, ссорах или драках.  Все люди в подобных случаях ведут себя по-разному. У каждого человека есть свои взгляды, убеждения, принципы, и у вас, я думаю, в том числе. Прежде, чем мы приступим к основной части нашего разговора, предлагаю сейчас каждому из вас по очереди (по кругу) кратко высказаться о том, как вы ведете себя в жесткой ситуации  конфликта или ссоры или, когда вас «прижали к стенке».</w:t>
      </w:r>
      <w:r>
        <w:rPr>
          <w:rFonts w:cs="Times New Roman" w:ascii="Times New Roman" w:hAnsi="Times New Roman"/>
          <w:sz w:val="24"/>
          <w:szCs w:val="24"/>
        </w:rPr>
        <w:t xml:space="preserve"> Учащиеся высказываютс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u w:val="wave"/>
        </w:rPr>
        <w:t>2. Основная часть (20-30 минут, в зависимости от количества участников)</w:t>
      </w:r>
      <w:r>
        <w:rPr>
          <w:rFonts w:cs="Times New Roman" w:ascii="Times New Roman" w:hAnsi="Times New Roman"/>
          <w:sz w:val="24"/>
          <w:szCs w:val="24"/>
        </w:rPr>
        <w:t xml:space="preserve">. Подростки по очереди вытягивают карточки с утверждением, зачитывают его в слух и высказывают свое отношение, согласие или несогласие с написанным на карточке. Ведущий при этом удерживает тон разговора, задает наводящие, очень прямолинейные вопросы, не давая возможности ответить уклончиво или неопределенно, например:  «Почему?... То есть ты думаешь… Т.е ты хочешь сказать?... Т.е. получается, что…. Значит, ты считаешь…. Если не так, то как…? А мне показалось, что в прошлый раз ты… Тогда как можно объяснить, что… и т.д.». При этом важно уточнить вывод или выбор подростка, озвучить его, подчеркнуть, поставить точку в его ответе – </w:t>
      </w:r>
      <w:r>
        <w:rPr>
          <w:rFonts w:cs="Times New Roman" w:ascii="Times New Roman" w:hAnsi="Times New Roman"/>
          <w:i/>
          <w:sz w:val="24"/>
          <w:szCs w:val="24"/>
        </w:rPr>
        <w:t>обнажить</w:t>
      </w:r>
      <w:r>
        <w:rPr>
          <w:rFonts w:cs="Times New Roman" w:ascii="Times New Roman" w:hAnsi="Times New Roman"/>
          <w:sz w:val="24"/>
          <w:szCs w:val="24"/>
        </w:rPr>
        <w:t xml:space="preserve">. В большинстве случаев подростки сразу будут высказывать свое несогласие с написанным на карточке. В данном случае их можно прямо подтолкнуть к обсуждению темы именно от своего лица, например: </w:t>
      </w:r>
      <w:r>
        <w:rPr>
          <w:rFonts w:cs="Times New Roman" w:ascii="Times New Roman" w:hAnsi="Times New Roman"/>
          <w:i/>
          <w:sz w:val="24"/>
          <w:szCs w:val="24"/>
        </w:rPr>
        <w:t>«А разве ты не…»</w:t>
      </w:r>
      <w:r>
        <w:rPr>
          <w:rFonts w:cs="Times New Roman" w:ascii="Times New Roman" w:hAnsi="Times New Roman"/>
          <w:sz w:val="24"/>
          <w:szCs w:val="24"/>
        </w:rPr>
        <w:t xml:space="preserve">. Если психолог видит, что обсуждаемая ситуация напрягает подростка и действительно для него не характерна, тогда можно обратиться к другим участникам группы: </w:t>
      </w:r>
      <w:r>
        <w:rPr>
          <w:rFonts w:cs="Times New Roman" w:ascii="Times New Roman" w:hAnsi="Times New Roman"/>
          <w:i/>
          <w:sz w:val="24"/>
          <w:szCs w:val="24"/>
        </w:rPr>
        <w:t>«А кто может привести пример такой ситуации?»</w:t>
      </w:r>
      <w:r>
        <w:rPr>
          <w:rFonts w:cs="Times New Roman" w:ascii="Times New Roman" w:hAnsi="Times New Roman"/>
          <w:sz w:val="24"/>
          <w:szCs w:val="24"/>
        </w:rPr>
        <w:t xml:space="preserve"> После каждого ответа ребенка его нужно поблагодарить, похвалить за искренность, смелость, т.е. поддержать. Ведущему не следует «застревать» на одном участнике более 5 минут. Если психологу удалось создать на занятии ситуацию открытости и доверия (от этого напрямую зависит эффективность занятия!), то подростки с удовольствием откликнуться на «больные» темы, часто они могут приводить примеры других детей в подобной ситуации, тогда можно попросить их представить себя в данной ситуации, высказать свое личное отношение, уточнить: </w:t>
      </w:r>
      <w:r>
        <w:rPr>
          <w:rFonts w:cs="Times New Roman" w:ascii="Times New Roman" w:hAnsi="Times New Roman"/>
          <w:i/>
          <w:sz w:val="24"/>
          <w:szCs w:val="24"/>
        </w:rPr>
        <w:t xml:space="preserve">«Т.е. ты никогда так не делал…, никогда не был в подобной ситуации…? и т.п.» </w:t>
      </w:r>
      <w:r>
        <w:rPr>
          <w:rFonts w:cs="Times New Roman" w:ascii="Times New Roman" w:hAnsi="Times New Roman"/>
          <w:sz w:val="24"/>
          <w:szCs w:val="24"/>
        </w:rPr>
        <w:t>Занятие проходит очень эмоционально, на высоком пике внимания всех участников, поэтому рефлексия занятия занимает не менее важное место, чем основная часть. Необходимо снять напряжение, последние минуты тренинга должны оставить положительные эмоции у подростков. После того, как все выскажутся по теме своей карточки, психолог переходит к рефлексии.</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sz w:val="24"/>
          <w:szCs w:val="24"/>
          <w:u w:val="wave"/>
        </w:rPr>
        <w:t>3. Рефлексия (до 10 минут)</w:t>
      </w:r>
      <w:r>
        <w:rPr>
          <w:rFonts w:cs="Times New Roman" w:ascii="Times New Roman" w:hAnsi="Times New Roman"/>
          <w:sz w:val="24"/>
          <w:szCs w:val="24"/>
        </w:rPr>
        <w:t xml:space="preserve">. Ведущий еще раз благодарит всех за  высказывания, подводит краткий итог занятию, выражает свое </w:t>
      </w:r>
      <w:r>
        <w:rPr>
          <w:rFonts w:cs="Times New Roman" w:ascii="Times New Roman" w:hAnsi="Times New Roman"/>
          <w:i/>
          <w:sz w:val="24"/>
          <w:szCs w:val="24"/>
        </w:rPr>
        <w:t>положительное</w:t>
      </w:r>
      <w:r>
        <w:rPr>
          <w:rFonts w:cs="Times New Roman" w:ascii="Times New Roman" w:hAnsi="Times New Roman"/>
          <w:sz w:val="24"/>
          <w:szCs w:val="24"/>
        </w:rPr>
        <w:t xml:space="preserve"> отношение ко всем участникам (ситуация принятия) и просит каждого высказать кратко свои чувства, свое отношение к услышанному на занятии. Для этого психолог предлагает каждому подростку выбрать листок того цвета, который больше всего соответствует его самочувствию в данный момент, написать одно слово на этом листке, характеризующее состояние участника в данный момент. После этого поочередно каждый участник показывает свой листок, поясняет, почему он выбрал такой цвет, что он написал и почему. Затем подросток должен положить свой листок на пол в центре круга группы. Так каждый высказывается и присоединяет свой листок к остальным. Желательно психологу тоже принять в этом участие и начать первым. В конце рефлексии психолог обращает внимание подростков на своеобразный цветок, образовавшийся в центре группы, можно сказать примерно следующее: </w:t>
      </w:r>
      <w:r>
        <w:rPr>
          <w:rFonts w:cs="Times New Roman" w:ascii="Times New Roman" w:hAnsi="Times New Roman"/>
          <w:i/>
          <w:sz w:val="24"/>
          <w:szCs w:val="24"/>
        </w:rPr>
        <w:t xml:space="preserve">«Обратите внимание, мнения многих из вас совпадают с другими (по цвету или содержанию), некоторые отличаются, но каждый из них отражает что-то особенное, не похожее на все остальные. И при этом все мы образуем одно целое. Мне очень приятно, что каждый из вас сегодня что-то понял для себя, смог услышать других, понять, что все мы связаны и от наших поступков и решений зависит очень многое. Мы редко задумываемся о таких вещах, еще реже обсуждаем их так открыто, поэтому я рада, что у нас состоялся такой разговор. Есть ли кто-нибудь, кого сегодняшние высказывания задели или обидели?...» </w:t>
      </w:r>
      <w:r>
        <w:rPr>
          <w:rFonts w:cs="Times New Roman" w:ascii="Times New Roman" w:hAnsi="Times New Roman"/>
          <w:sz w:val="24"/>
          <w:szCs w:val="24"/>
        </w:rPr>
        <w:t xml:space="preserve">Этот вопрос следует задать обязательно. </w:t>
      </w:r>
      <w:r>
        <w:rPr>
          <w:rFonts w:cs="Times New Roman" w:ascii="Times New Roman" w:hAnsi="Times New Roman"/>
          <w:i/>
          <w:sz w:val="24"/>
          <w:szCs w:val="24"/>
        </w:rPr>
        <w:t>«Еще раз спасибо за участие, я желаю вам сохранять самоуважение и уважение к тем, кто рядом с вами. Помните известную истину: «Где заканчивается моя свобода? Там, где начинается свобода другого человека!». До следующей встреч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w:t>
      </w:r>
    </w:p>
    <w:tbl>
      <w:tblPr>
        <w:tblW w:w="15276" w:type="dxa"/>
        <w:jc w:val="center"/>
        <w:tblInd w:w="0" w:type="dxa"/>
        <w:tblLayout w:type="fixed"/>
        <w:tblCellMar>
          <w:top w:w="0" w:type="dxa"/>
          <w:left w:w="108" w:type="dxa"/>
          <w:bottom w:w="0" w:type="dxa"/>
          <w:right w:w="108" w:type="dxa"/>
        </w:tblCellMar>
      </w:tblPr>
      <w:tblGrid>
        <w:gridCol w:w="3936"/>
        <w:gridCol w:w="3969"/>
        <w:gridCol w:w="3794"/>
        <w:gridCol w:w="3577"/>
      </w:tblGrid>
      <w:tr>
        <w:trPr>
          <w:trHeight w:val="184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считаю, что, чем чаще я буду идти на поводу у других, более сильных людей, делать, как они, подражать им, а свое мнение держать при себе, тем больше друзей у меня будет. Я всегда стараюсь делать, как другие, а не так, как я считаю нужны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люди делятся на слабых и сильных, на правых и не правых, на умных и тупых, на красивых и не красивых, на тех, кого любят и тех, кого не любят. Поэтому в мире ничего изменить нельзя, от меня ничего не зависит</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кому-то плохо, то это его личные трудности и это не должно меня волновать. Ну и я никогда никому не жалуюсь (ни друзьям, ни родителям), если плохо мне. Я ни от кого не жду помощи и мне никто не нужен.</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лективе всегда есть люди, которые не нравятся всем остальным и все остальные считают своим долгом этих людей травить. Я считаю, это правильно, потому что они сами виноваты, мне их не жалко</w:t>
            </w:r>
          </w:p>
        </w:tc>
      </w:tr>
      <w:tr>
        <w:trPr>
          <w:trHeight w:val="45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все равно, когда над кем-то издеваются и все равно, когда издеваются надо мной. И я вообще не понимаю, почему всему этому уделяют так много внимания. Жестокость – это норма жизн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 люблю говорить на такие темы, потому что мне надоели нравоучения взрослых, все хотят научить меня, что правильно, а что нет, как я должен себя вести. Что хочу, то и делаю!</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не люблю тех, кто, по моему мнению, слабее или глупее меня, они меня раздражают, и я при любом случае буду стараться их задеть и поставить на свое место, потому что я лучше их </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 люблю, когда со мной спорят, критикуют, учат, как мне жить и что я должен делать, потому, что я сам все знаю. Я ПУП ЗЕМЛИ, Я ЛУЧШЕ ВС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ому я так себя веду</w:t>
            </w:r>
          </w:p>
        </w:tc>
      </w:tr>
      <w:tr>
        <w:trPr>
          <w:trHeight w:val="1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я стану взрослым, я хочу, чтобы моего ребенка в классе не любили, унижали, обижали, потому, что это будет его закалять, делать сильным человеком. Я и сам буду воспитывать его со всей строгостью, никакой поддержки и помощи! Нечего быть таким тупы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ношениях с другими людьми, главное – это я! Поэтому я пойду на любые интриги, сплетни, уловки, чтобы добиться к себе уважения, а всех остальных отодвинуть, убрать с дороги. Я всегда так действую и не вижу другого способа обратить на себя внимание окружающих</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лучаю удовольствие, когда вижу, что кого-то унижают и радуюсь, что это происходит не со мной, потому что я равнодушный и жестокий человек и сам люблю над кем-нибудь посмеяться</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 стану терпеть чью-то тупость и прямо в глаза при всех всегда выскажу и поставлю дурака на место, потому, что я всегда прав, мое мнение самое главное, а мнение и чувства других людей меня не волнуют. Пусть страдают, мне-то что…</w:t>
            </w:r>
          </w:p>
        </w:tc>
      </w:tr>
      <w:tr>
        <w:trPr>
          <w:trHeight w:val="1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я знаю, что я прав, то мнение и «правда» других людей меня не волнует. Если я прав, то другие быть правыми не могут, и я им это докажу. Я всегда буду стоять на своем, как бара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всегда поступаю по справедливости и по-честному. Никогда не вру, никого не подставляю, не унижаю, всегда остаюсь самим собой, ни у кого не иду на поводу. Поэтому в отношении себя критику не терплю</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мотря ни на что, я останусь при своем мнении и при любом удобном случае буду стараться унизить и уколоть тех, кто мне не нравится. Потому что я считаю, что я лучше и умнее, чем все остальные в нашем классе</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икогда не упущу случая в присутствии других людей подчеркнуть чьи-нибудь недостатки или слабости. Все начинают смеяться над  этим человеком, а я чувствую себя очень остроумным</w:t>
            </w:r>
          </w:p>
        </w:tc>
      </w:tr>
      <w:tr>
        <w:trPr>
          <w:trHeight w:val="1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люблю быть лучше кого-то, я так самоутверждаюсь, особенно это интересно делать на слабых или на тех, кого не любят, или на тех, кто мне не нравится. Я сразу вырастаю в собственных глаза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 люблю «шестёрок» и тупиц, поэтому я буду их уничтожать и делать им всякие подлости. Делать гадости и подлости – это моя вторая натура, мое призвание, это получается у меня лучше всего</w:t>
            </w:r>
          </w:p>
        </w:tc>
        <w:tc>
          <w:tcPr>
            <w:tcW w:w="737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Cambria">
    <w:charset w:val="cc"/>
    <w:family w:val="roman"/>
    <w:pitch w:val="default"/>
  </w:font>
  <w:font w:name="Liberation Sans">
    <w:altName w:val="Arial"/>
    <w:charset w:val="01"/>
    <w:family w:val="swiss"/>
    <w:pitch w:val="variable"/>
  </w:font>
  <w:font w:name="Comic Sans MS">
    <w:charset w:val="cc"/>
    <w:family w:val="script"/>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ru-RU"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2:55:00Z</dcterms:created>
  <dc:creator>new</dc:creator>
  <dc:description/>
  <dc:language>en-US</dc:language>
  <cp:lastModifiedBy>WPS_1736314231</cp:lastModifiedBy>
  <cp:lastPrinted>2008-03-13T08:58:00Z</cp:lastPrinted>
  <dcterms:modified xsi:type="dcterms:W3CDTF">2025-01-31T09:28: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28B09773EE4473BA9BF1C78A6F43E3_12</vt:lpwstr>
  </property>
  <property fmtid="{D5CDD505-2E9C-101B-9397-08002B2CF9AE}" pid="3" name="KSOProductBuildVer">
    <vt:lpwstr>1049-12.2.0.19805</vt:lpwstr>
  </property>
</Properties>
</file>